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0 Apr 1998 06:53:2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5.0.2.2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APPLE-55X2SC3GL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APPLE-55X2SC3GL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0 Apr 1998 06:53:2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0 Apr 1998 06:53:2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8646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lineageid:SR|{3EE2D251-5EC3-469E-947C-E1093534F0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